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91149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5 декабря  2020  года № 6-112 «О бюджете  Мглинского муниципального района  Брянской области на 2021 год и на плановый период 2022 и 2023 годов»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5 декабря 2020 года № 6-112 «О бюджете Мглинского муниципального  района Брянской области на 2021 год и на плановый  период  2022 и  2023 годов» (в редакции решения от 02.04.2021 г. № 6-131, от 10.08.2021 г. № 6-161, от 26.10.2021 г. № 6-176) следующие  измен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49 267 299,07» заменить цифрами «378 793 197,07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62 160 368,65» заменить цифрами «391 686 266,65 »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szCs w:val="28"/>
        </w:rPr>
        <w:t>1.2. В пункте 2 решения:</w:t>
      </w:r>
    </w:p>
    <w:p>
      <w:pPr>
        <w:pStyle w:val="Normal"/>
        <w:tabs>
          <w:tab w:val="clear" w:pos="709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 300 373 589,96» заменить цифрами «300 410 698,96», цифры «268 460 199,96» заменить цифрами «268 498 728,96»;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300 373 589,96» заменить цифрами «300 410 698,96», цифры «268 460 199,96» заменить цифрами «268 498 728,96»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1.3. В пункте 8 решения: 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1) в абзаце первом цифры «257 569 259,07» заменить цифрами «287 095 157,07», цифры «215 094 589,96» заменить цифрами «215 131 698,96», цифры «179 033 299,96» заменить цифрами «179 071 828,96»;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2) в абзаце втором цифры «1 869 447,00» заменить цифрами «1 895 691,00», цифры «1 880 555,00» заменить цифрами «1 907 061,00», цифры «1 923 423,00» заменить цифрами «1 950 942,00».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4  согласно приложению 1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4 согласно приложению 2 к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4 согласно приложению 3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7. Дополнить решение приложением 9.4 согласно приложению 4 к настоящему решению. 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Таблицу 3 приложения 11 изложить в новой редакции согласно приложению 5 настоящему решению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9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1-12-02T09:32:00Z</cp:lastPrinted>
  <dcterms:modified xsi:type="dcterms:W3CDTF">2021-12-02T05:34:00Z</dcterms:modified>
  <cp:revision>91</cp:revision>
  <dc:subject/>
  <dc:title> </dc:title>
</cp:coreProperties>
</file>